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549845656"/>
            <w:bookmarkStart w:id="1" w:name="__Fieldmark__0_154984565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549845656"/>
            <w:bookmarkStart w:id="3" w:name="__Fieldmark__1_154984565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549845656"/>
            <w:bookmarkStart w:id="5" w:name="__Fieldmark__2_154984565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549845656"/>
            <w:bookmarkStart w:id="7" w:name="__Fieldmark__3_154984565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549845656"/>
            <w:bookmarkStart w:id="9" w:name="__Fieldmark__4_154984565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549845656"/>
            <w:bookmarkStart w:id="11" w:name="__Fieldmark__5_154984565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549845656"/>
            <w:bookmarkStart w:id="13" w:name="__Fieldmark__6_154984565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549845656"/>
            <w:bookmarkStart w:id="15" w:name="__Fieldmark__7_154984565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8/2019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04-12T16:30:00Z</dcterms:modified>
  <cp:revision>18</cp:revision>
  <dc:subject/>
  <dc:title/>
</cp:coreProperties>
</file>